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16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16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№________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культуры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униципальной программы «Развитие культуры Поселкового сельского поселения Тимаш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2015-2017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Поселкового сельского поселения Тимашев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Поселкового сельского поселения Тимашевс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селковая библиотек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селковая СЦКС»</w:t>
            </w:r>
          </w:p>
        </w:tc>
      </w:tr>
      <w:tr>
        <w:trPr>
          <w:trHeight w:val="6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азвитие и реализация культурного и духовного потенциала кажд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Поселкового сельского поселения Тимашев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 из местного бюджета  составит 8 849,8 тыс.рублей, в том числе: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 925,9 тыс.рублей;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 950,3 тыс.рублей;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 973,6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 Поселкового сельского поселения Тимашевского района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два подведомственных бюджетных учреждения культуры: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Поселковая библиотека» Поселкового сельского поселения Тимашевск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ое бюджетное учреждение культуры «Поселковая централизованная клубная система» </w:t>
      </w:r>
      <w:r>
        <w:rPr>
          <w:rStyle w:val="1"/>
          <w:rFonts w:cs="Times New Roman" w:ascii="Times New Roman" w:hAnsi="Times New Roman"/>
          <w:sz w:val="28"/>
          <w:szCs w:val="28"/>
        </w:rPr>
        <w:t>Поселков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машевского района»;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ы  составляет 16 человек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более 18 тысяч экземпляров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ме культуры осуществляют свою деятельность 6 коллективов художественной самодеятельности, в них заняты почти 245 человек, в том числе 4 детских коллектива -111 человек, 9 клубов по интересам объединяют более 280 человек. Всего занимаются при Доме культуры 425 человек, в том числе дети – 206 человек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2014 году на развитие и укрепление материально-технической базы Дома культуры депутатами ЗСК Краснодарского края оказана поддержка на сумму 90,0 тыс.руб. Приобрели ноутбук и мультимедийную установку в сборе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2014 году произведена замена оконных блоков в МБУК «Поселковая библиотека» на выделенные средства депутатами ЗСК Краснодарского края в сумме 98,0 тыс.рублей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 здание Дома культуры поселка Советский требует ремонта и реконструкции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работников культуры, искусства и кинематографии ниже, чем в среднем по отраслям социальной сферы, что не является привлекательным для молодежи, приводит к старению кадров и их оттоку из отрасли;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6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</w:t>
      </w:r>
      <w:r>
        <w:rPr>
          <w:i/>
          <w:iCs/>
          <w:color w:val="FF0000"/>
          <w:sz w:val="28"/>
          <w:szCs w:val="28"/>
        </w:rPr>
        <w:t>: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муниципального управления в сфере культуры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Тимашев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- развитие библиотечного дела;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улучшение материально-технической базы учреждений культур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А также дополнительными задачами являютс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Тимашевского район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Поселкового сельского поселения Тимашев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7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6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5142"/>
        <w:gridCol w:w="1276"/>
        <w:gridCol w:w="965"/>
        <w:gridCol w:w="965"/>
        <w:gridCol w:w="965"/>
      </w:tblGrid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исло участников клубных формирований учреждений культурно-досугового тип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ел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ел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смотров, конкур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полнение книжного фонда библиоте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ыс.экз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документовыдач в муниципальных библиотеках, тыс.экз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ыс.экз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8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9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0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исло детей, участников творческих мероприятий учреждений культурно-досугового тип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исло получателей денежных выплат стимулирующего характер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Ед.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.</w:t>
            </w:r>
          </w:p>
        </w:tc>
        <w:tc>
          <w:tcPr>
            <w:tcW w:w="5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монта объекта культурного наслед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%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1 к муниципальной программе.</w:t>
      </w:r>
    </w:p>
    <w:p>
      <w:pPr>
        <w:pStyle w:val="Style16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следующих основных мероприятий:</w:t>
      </w:r>
    </w:p>
    <w:p>
      <w:pPr>
        <w:pStyle w:val="Style16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сновное мероприятие №1– предоставление субсидии на комплектование книжных фондов, реализация мероприятия направлена на развитие библиотечного обслуживания населения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, обеспечение равного доступа населения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сновное мероприятие № 2 -предоставление субсидий муниципальным бюджетным учреждениям, подведомственным администрации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Тимашевского района на обеспечение  деятельности (оказания муниципальных услуг) - реализация мероприятия направлена на финансовое обеспечение оказания муниципальных услуг муниципальными 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sz w:val="28"/>
          <w:szCs w:val="28"/>
        </w:rPr>
        <w:t xml:space="preserve">- основное мероприятие №3 - сохранение историко-культурного наследия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Тимашевского района - реализация мероприятия направлена на ремонт, реконструкцию объектов культурного наследия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№ 2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»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составит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из средств местного бюджета – 8 849,8 тыс. рубл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7"/>
        <w:gridCol w:w="992"/>
        <w:gridCol w:w="1134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bookmarkStart w:id="0" w:name="sub_700"/>
            <w:bookmarkStart w:id="1" w:name="sub_600"/>
            <w:bookmarkEnd w:id="0"/>
            <w:bookmarkEnd w:id="1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17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Субсидия на комплектование книжных 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Субсидии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8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8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93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сторико-культурного наследия Поселкового сельского поселения Тимаш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8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9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9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973,6</w:t>
            </w:r>
          </w:p>
          <w:p>
            <w:pPr>
              <w:pStyle w:val="Style16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6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комплектование и обеспечение сохранности библиотечных фондов предусматривается на 2015 год выделение денежных средств на приобретение в 240 экз. книг средней стоимостью 125 руб. за экземпляр. </w:t>
        <w:tab/>
        <w:t>Планируется на 2016 год предусмотреть 30,0 тыс.руб., на 2017 год - 30,0 тыс.руб.</w:t>
      </w:r>
    </w:p>
    <w:p>
      <w:pPr>
        <w:pStyle w:val="Style16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муниципальным бюджетным учреждениям, подведомственным администрации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Тимашевского района на обеспечение  деятельности (оказания муниципальных услуг) предусматривают расходы в размере 8 729,8 тыс.руб. По годам реализации запланировано 2015 год – 2 885,9 тыс.руб., 2016 год- 2 910,3 тыс.руб., 2017 год – 2 933,6 тыс.руб. </w:t>
      </w:r>
    </w:p>
    <w:p>
      <w:pPr>
        <w:pStyle w:val="Style16"/>
        <w:spacing w:lineRule="auto" w:line="276"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На мероприятие по сохранению историко-культурного наследия </w:t>
      </w:r>
      <w:r>
        <w:rPr>
          <w:rStyle w:val="1"/>
          <w:sz w:val="28"/>
          <w:szCs w:val="28"/>
        </w:rPr>
        <w:t>Поселкового</w:t>
      </w:r>
      <w:r>
        <w:rPr>
          <w:sz w:val="28"/>
          <w:szCs w:val="28"/>
        </w:rPr>
        <w:t xml:space="preserve"> сельского поселения Тимашевского района предусматриваются денежные средства на основании сметы расходов, на приобретение краски в количестве 10 банок по цене 200,0 руб. за банку, 5 банок краски по цене 300,0 руб. за банку, цемент 5 мешка по 300,0 руб. за мешок, оплата по договору гражданско-правового характера за оказанные услуги по ремонту памятников в размере 5,0 тыс.руб.</w:t>
        <w:tab/>
      </w:r>
    </w:p>
    <w:p>
      <w:pPr>
        <w:pStyle w:val="Style16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</w:t>
      </w:r>
    </w:p>
    <w:p>
      <w:pPr>
        <w:pStyle w:val="Style16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едставлен в приложении № 3.</w:t>
      </w:r>
    </w:p>
    <w:p>
      <w:pPr>
        <w:pStyle w:val="Style16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</w:t>
      </w:r>
      <w:r>
        <w:rPr>
          <w:rStyle w:val="1"/>
          <w:rFonts w:cs="Times New Roman" w:ascii="Times New Roman" w:hAnsi="Times New Roman"/>
          <w:sz w:val="28"/>
          <w:szCs w:val="28"/>
        </w:rPr>
        <w:t>Поселков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машевского района от  30 октяб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35 «</w:t>
      </w:r>
      <w:r>
        <w:rPr>
          <w:rFonts w:cs="Times New Roman" w:ascii="Times New Roman" w:hAnsi="Times New Roman"/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</w:t>
      </w:r>
      <w:r>
        <w:rPr>
          <w:rStyle w:val="1"/>
          <w:rFonts w:cs="Times New Roman" w:ascii="Times New Roman" w:hAnsi="Times New Roman"/>
          <w:sz w:val="28"/>
          <w:szCs w:val="28"/>
        </w:rPr>
        <w:t>Поселкового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26282F"/>
          <w:sz w:val="28"/>
          <w:szCs w:val="28"/>
        </w:rPr>
        <w:t xml:space="preserve">7. Механизм реализации программы и контроль за ее выполнением 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spacing w:lineRule="auto" w:line="24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елков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7:00Z</dcterms:created>
  <dc:creator>Наталья</dc:creator>
  <dc:description/>
  <cp:keywords/>
  <dc:language>en-US</dc:language>
  <cp:lastModifiedBy>1</cp:lastModifiedBy>
  <cp:lastPrinted>2014-11-26T18:49:00Z</cp:lastPrinted>
  <dcterms:modified xsi:type="dcterms:W3CDTF">2014-12-11T06:38:00Z</dcterms:modified>
  <cp:revision>70</cp:revision>
  <dc:subject/>
  <dc:title/>
</cp:coreProperties>
</file>